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/>
            </w:pPr>
            <w:r>
              <w:rPr>
                <w:rFonts w:cs="Arial" w:ascii="Arial" w:hAnsi="Arial"/>
                <w:b/>
                <w:color w:val="0070C0"/>
              </w:rPr>
              <w:t>Zprávy o činnosti Rady a jejích poradních orgánů za rok 2020 a materiál pro jednání vlád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Zpráva o činnosti Rady za rok 202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Zprávy o činnosti poradních orgánů Rady za rok 202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0" w:after="4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Materiál pro jednání vlád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Informace k činnosti odboru RVV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61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1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6) zákona č. 130/2002 Sb. je členství v Radě veřejnou funkcí. Za výkon této veřejné funkce náleží odměna, jejíž výši stanoví vláda. Dle platného Statutu Rady čl. 4 odst. 2 písmeno f) předseda Rady navrhuje vládě odměny za výkon veřejné funkce pro ostatní členy Rady. Jednou za rok předkládá Rada vládě zprávu o své činnosti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8) členství v odborných a poradních orgánech Rady nezakládá pracovně-právní vztah k ČR. Za výkon této veřejné funk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leží členům poradních orgánů odměna, jejíž výši stanoví předseda Rady. Zprávy o činnosti zpracovávají předsedové jednotlivých poradních orgánů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to důvodu bude vládě předložen materiá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„Zprávy o činnosti Rady pro výzkum, vývoj a inovace a jejích poradních orgánů za rok 2020 a návrh na stanovení odměn za výkon veřejné funkce členů Rady pro výzkum, vývoj a inovace a členů jejích poradních orgánů za rok 2020“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adě předkládáno ke schválení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1/B1-a    Zpráva</w:t>
            </w:r>
            <w:r>
              <w:rPr>
                <w:rFonts w:cs="Arial" w:ascii="Arial" w:hAnsi="Arial"/>
                <w:sz w:val="22"/>
                <w:szCs w:val="22"/>
              </w:rPr>
              <w:t xml:space="preserve"> o činnosti Rady za rok 2020</w:t>
            </w:r>
          </w:p>
          <w:p>
            <w:pPr>
              <w:pStyle w:val="Normal"/>
              <w:spacing w:before="0" w:after="60"/>
              <w:ind w:left="1134" w:hanging="113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/B1-b    Zprávy o činnosti poradních orgánů Rady za rok 2020</w:t>
            </w:r>
          </w:p>
          <w:p>
            <w:pPr>
              <w:pStyle w:val="Normal"/>
              <w:ind w:left="1134" w:hanging="11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/B1-c   Materiál pro jednání vlády (</w:t>
            </w:r>
            <w:r>
              <w:rPr>
                <w:rFonts w:cs="Arial" w:ascii="Arial" w:hAnsi="Arial"/>
                <w:i/>
                <w:sz w:val="22"/>
                <w:szCs w:val="22"/>
              </w:rPr>
              <w:t>bez příloh s návrhy na stanovení odměn za výkon veřejné funkce členů Rady a členů poradních orgánů Rady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ind w:left="1134" w:hanging="11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/B1-d    Informace k činnosti odboru RV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ní materiál bude rozeslán do meziresortního připomínkového řízení, po jeho vypořádání bude materiál předložen vládě ke schválení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0:00Z</dcterms:created>
  <dc:creator/>
  <dc:description/>
  <cp:keywords/>
  <dc:language>en-US</dc:language>
  <cp:lastModifiedBy/>
  <dcterms:modified xsi:type="dcterms:W3CDTF">2020-11-05T09:08:00Z</dcterms:modified>
  <cp:revision>1</cp:revision>
  <dc:subject/>
  <dc:title>H15</dc:title>
</cp:coreProperties>
</file>